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жовтня 2022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9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несення змін до наказу</w:t>
      </w:r>
    </w:p>
    <w:p>
      <w:pPr>
        <w:pStyle w:val="Style17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 xml:space="preserve">начальника Червоноградської районної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військової адміністрації </w:t>
      </w:r>
    </w:p>
    <w:p>
      <w:pPr>
        <w:pStyle w:val="Style17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від 25 лютого 2022року №1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указів Президента України від 24 лютого 2022 року  №64/2022 "Про введення воєнного стану в Україні", від 24 лютого 2022 року   №68/2022 "Про утворення військових адміністрацій", від 14 березня 2022 року №133/2020 "Про продовження строку дії воєнного стану в Україні", керуючись Законом України "Про правовий режим воєнного стану", розпорядженням Кабінету Міністрів України від 24 лютого 2022 року №181-р "Питання запровадження та забезпечення здійснення заходів правового режиму воєнного стану в Україні", Порядком здійснення заходів під час запровадження комендантської години та встановлення спеціального режиму світломаскування в окремих місцевостях, де введено воєнний стан, затвердженого постановою Кабінету Міністрів України від 08 липня 2020 року №573, наказом начальника Львівської обласної військової адміністрації від 25 лютого 2022 року №1/22 зі змінами внесеними наказом від 19 жовтня 2022 року №225/22, з метою забезпечення здійснення заходів правового режиму воєнного стану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Внести зміни до наказу начальника Червоноградської районної військової адміністрації від 25 лютого 2022 року №1 "Про введення комендантської години на території Червоноградського району Львівської області", а саме пункт 1 наказу викласти у такій редакції: "1.Запровадити комендантську годину на території Червоноградського району Львівської області з 00 години 00 хвилин до 05 години 00 хвилин та встановити спеціальний режим світломаскування з 00 години 00 хвилин до 05 години 00 хвилин."</w:t>
      </w:r>
    </w:p>
    <w:p>
      <w:pPr>
        <w:pStyle w:val="Style17"/>
        <w:spacing w:before="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Визнати таким, що втратив чинність наказ начальника Червоноградської районної військової адміністрації від 13 квітня 2022 року №33 "Про внесення змін до наказу начальника районної військової адміністрації від 25 лютого 2022 року №1".</w:t>
      </w:r>
    </w:p>
    <w:p>
      <w:pPr>
        <w:pStyle w:val="Style17"/>
        <w:spacing w:before="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Контроль за виконанням наказу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2675">
    <w:name w:val="2675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41:00Z</dcterms:created>
  <dc:creator>Sh_O_V</dc:creator>
  <dc:description/>
  <cp:keywords/>
  <dc:language>en-US</dc:language>
  <cp:lastModifiedBy>Сокаль РДА</cp:lastModifiedBy>
  <cp:lastPrinted>2022-07-14T16:22:00Z</cp:lastPrinted>
  <dcterms:modified xsi:type="dcterms:W3CDTF">2023-01-10T12:33:00Z</dcterms:modified>
  <cp:revision>6</cp:revision>
  <dc:subject/>
  <dc:title> </dc:title>
</cp:coreProperties>
</file>